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87700745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18092469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94079096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