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893735623"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473188260"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525336691"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545451439"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98926783"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911345976"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099118135"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