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31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87169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1591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70262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62738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