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4066572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9773105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5515312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4478449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9755143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0824378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