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786815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1080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75055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49434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2406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58194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24307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815017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740729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042746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16161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262244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12172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102137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35279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190503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642855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45954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56341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31945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47031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311941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