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97617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7316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26786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86811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62898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91594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51062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93884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4083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37392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4568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63073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20790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78405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0315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35716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58698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6704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75713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88853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68770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00881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20788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5753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75286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