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f.doc,v 3.0 1995/07/07 20:13:19 ross Exp ros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Frame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f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f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d file (version \stripRCS$Revision: 3.0 $) provides \PS\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ffects defined in the |frame|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mplements many effects otherwise unattain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x\xypssloaded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inputorelse@{xyps-s.tex}{\xyerror@{Could not load xyps-s.tex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illed reg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edRegion#1{\vglu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glue\L@c#1\hglue\R@c}\vglue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Rectangle@P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oval@\xyPSfilloval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Circle@PS@@{{\R@c=\R@ \L@c=\R@ \U@c=\R@ \D@c=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circle@\xyPSfillcirc@Special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Ellipse@P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ellipse@\xyPSfillellipse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ledOval@P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filledRegion{\xypsoval@\xyPSfilloval@Specia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fill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Rectangle@@=\filledRectangle@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Oval@@=\filledOval@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Circle@@=\filledCircle@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lledEllipse@@=\filledEllipse@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filledRegions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fillrect@Special#1{\PSmacro@{#1 f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oval@Special#1{\PSmacro@{#1 f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circ@Special#1{\PSmacro@{#1 f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illellipse@Special#1{\PSmacro@{#1 f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Frames: solid, dotted and dash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lid frames use \PS\ ovals, otherwise adjust the spacing between d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ts according to the lengths, both vertical and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ramed@body@{\DN@{\framed@body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solid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framed@oval@\xyPSoval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dim\frmradius@@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dim\R@=\z@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PSframed@oval@\xyPSdashoval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PSframed@oval@\xyPSdotoval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framed@oval@#1{\vglue\U@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box{\hglue\L@c\xypsoval@#1\hglue\R@c}\vglue\D@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led@x@{\DN@{\xyPScircled@x@@\xyPS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circled@x@@\xyPSdot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circled@x@@\xyPSdash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led@x@@#1{\vglue2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glue2\R@\xypscircle@#1\hglue2\R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glue2\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 the parameters |#1| and |#2| will hold &lt;dimen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ellipsed@x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PSellipsed@x@@\xyPS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framehfill\frm@dot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ellipsed@x@@\xyPSdot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framehfill\frm@dash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PSellipsed@x@@\xyPSdashcirc@Speci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{#1}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ellipsed@x@@#1#2#3{\vglue #3\vglue 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hbox{\L@c = #2\relax \R@c=\L@c \D@c = #3\relax \U@c=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glue#2\hglue#2\relax\xypsellipse@#1\hglue#2\hglue#2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glue #3\vglue #3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used for dash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hfill@{{\SemiDirectionChar=95 \Direction=3072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vfill@{{\SemiDirection=31 \Direction=1023 \xyPSdash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ovals and circ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, height, corner-radius are available as |\dimen@i|, |\dimen@ii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|\R@| respectively; we only need |\R@|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extents hold the real information that we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oval@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L@c \advance\dimen@\R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U@c \advance\dimen@ii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&lt;\dimen@ \relax \dimen@=\dimen@ii\fi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@=\frmradius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R@&gt;\dimen@ \relax \R@=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@c=-\D@c \L@c=-\L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ace\expandafter\removePT@\the\R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ace\expandafter\removePT@\the\D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ace\expandafter\removePT@\the\L@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ce\expandafter\removePT@\the\U@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#1\expandafter{\tmp@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le@#1{{\dimen@=\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#1\expandafter{\tmp@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ellipse@#1{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U@c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D@c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L@c 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removePT@\the\R@c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#1\expandafter{\tm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oval@Special#1{\PSmacro@{#1 o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irc@Special#1{\PSmacro@{#1 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circ@Special#1{\PSmacro@{#1 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circ@Special#1{\PSmacro@{#1 o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otoval@Special#1{\PSmacro@{#1 v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ashoval@Special#1{\PSmacro@{#1 v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operators |ov|, |ox| etc.  are defined within |xyps-pro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cope limited to |XYdict| and sub-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frame|, thereby allowing the \PS\ metho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fram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ramed@body@=\xyPSframed@bod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ircled@x@=\xyPScircled@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llipsed@x@=\xyPSellipsed@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PSfil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SFram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ramed@body@=\framed@body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ircled@x@=\circled@x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ellipsed@x@=\ellipsed@x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f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