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90507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68091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34375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