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32826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20816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3328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64397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10388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82574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28003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