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94101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23898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97253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689511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70716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