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416250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49751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576038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156870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707881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987582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