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0293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62659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62934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