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243976761"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631784779"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960115089"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592470872"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306515144"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5374835"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170192519"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908138140"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934159741"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362442407"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592811781"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230334272"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522381591"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579298558"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878205601"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328547729"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831646560"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787818892"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132387139"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763905827"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292091145"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922414524"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