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99055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71128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05108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70395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05037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4038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73005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3226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1688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94015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5774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88701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58868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2477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54812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43457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6023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66535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09340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4774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47808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56929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83510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52665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74867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