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79892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4544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600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9111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