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56248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29149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33434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4185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