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46178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4785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1737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83599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60895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95640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32392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00652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