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9583634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2651907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8165105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1121098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