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7867737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7843338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991105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8737709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0306925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9118075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6022230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492975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