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5911468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5351437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4755157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