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3588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3294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756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4938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15421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4762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1234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6243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75714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01886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63667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4848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05477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0298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1793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53962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83124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89302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67266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74281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398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91781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15452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3302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24743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11715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22454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36463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10731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8716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8275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6080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78410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60750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31176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88626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4746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2025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42050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