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125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061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227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457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021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252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09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94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53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08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468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885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6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226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22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