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909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892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933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1087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243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622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821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2051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917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04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704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009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107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161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422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724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501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