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916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390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02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111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096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27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730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931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674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307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018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257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063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