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76746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55395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33521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52229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61434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92261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34297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51082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2281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64999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99191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05233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35329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05112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1847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