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757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26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611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366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077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247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774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657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913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331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544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473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29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