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89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628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635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019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988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274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997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240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842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854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30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982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982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554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976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