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39670378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35894348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7423609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16910718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24375941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45728773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84707310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36516725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77905504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58945638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5985715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65741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59153089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8454768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87403706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68644814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50267476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