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275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260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494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587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13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102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313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371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943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823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443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079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246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