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02602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33812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