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58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200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392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141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86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019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981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474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69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274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271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841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318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675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645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