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9219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4486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7610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9590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5185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0390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8497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6072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9904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6218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419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524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246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0323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6496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592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9201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