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700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667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381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378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820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29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7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219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199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039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056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730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235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