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66849231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38873765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52650445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13843033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