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05974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50973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01643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72170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9530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37208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82440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3903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