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64700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3632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1700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