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049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661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280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360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