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6662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70080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29191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18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