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062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329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888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778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