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5111397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34915324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