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5316286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4609263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