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2185555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6601496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8572905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