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40344316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30416418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9340129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